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04.04.2018  № 261    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3 декабря 2017 года № 234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04.04.2018  № 261)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45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9 и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 9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 9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 9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 9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И.Б. Репях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4-11-07T14:38:00Z</cp:lastPrinted>
  <dcterms:modified xsi:type="dcterms:W3CDTF">2018-04-05T07:27:00Z</dcterms:modified>
  <cp:revision>168</cp:revision>
  <dc:subject/>
  <dc:title>   Приложение 67</dc:title>
</cp:coreProperties>
</file>